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P_ESM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106.771     2113994.16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18?12'55.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205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205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103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8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8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1?12'38.786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5.747     2113354.021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00?19'06.334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0?34'26.117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311.832     2113993.02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87?00'13.592"E              10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311.299     2114003.2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17?26'12.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97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96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99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7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7.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0?49'36.864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0?27'16.713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1?44'10.290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114.934     2114004.78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2?26'22.766"W              13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106.771     2113994.16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S38?39'35.310"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1956.907 sq ft (0.045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426.66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231728467101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